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10 июня 2024 года № 204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/>
      </w:pPr>
      <w:r>
        <w:rPr>
          <w:color w:val="000000"/>
          <w:sz w:val="28"/>
          <w:szCs w:val="28"/>
        </w:rPr>
        <w:t>Об установлении сроков составления проекта бюджета Мглинского муниципального района Брянской области на 2025 год и плановый период 2026 и 2027 годов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Мглинского муниципального района Брянской области, а также порядка представления, рассмотрения и утверждения отчетности об исполнении бюджета  Мглинского муниципального района Брянской области  и его внешней проверки» утвержденного решением Мглинского районного Совета народных депутатов от 12.11.2014 года  № 5-30 (в редакции решений от 26.10.2016 года № 5-227, 20.12.2016 года № 5-239, 15.10.2017 года № 5-317, 26.12.2017 года № 5-325, 08.11.2018 года № 5-392, 14.11.2019 года № 6-31, от 27.12.2021 года № 6-204)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роки составления проекта бюджета Мглинского муниципального района Брянской области  на 2025 год и плановый  период 2026 и 2027 годов согласно приложению № 1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возложить на заместителя главы администрации района Грибахо С</w:t>
      </w:r>
      <w:r>
        <w:rPr>
          <w:sz w:val="28"/>
          <w:szCs w:val="28"/>
        </w:rPr>
        <w:t>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 главы администрации района                                     </w:t>
        <w:tab/>
        <w:t xml:space="preserve">              А.Н.Казе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Грибахо С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2-17-40                                        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 экономического развития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й отдел администрации района                                               4. Комитет по управлению муниципальным имуществом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дел образования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дел культуры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цию района (отдел бухгалтерского учета и отчетности администрации Мглинского района; сектор семьи, охраны материнства и детства, демографии, опеки и попечительства администрации Мглинского района)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БУ «Мглинский физкультурно - оздоровительный комплекс «Мечта»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БУ «МФЦ в Мглинском районе»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ельским администрациям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едеральную службу государственной статистики Территориальный орган  Федеральной службы государственной статистики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правление Росприроднадзора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правление Федеральной налоговой службы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4. Управление мировой юстиции Бря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Cs w:val="24"/>
        </w:rPr>
      </w:pPr>
      <w:r>
        <w:rPr>
          <w:szCs w:val="24"/>
        </w:rPr>
        <w:t>Начальник правового отдела                                                                          Н.А.Грибов.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Cs w:val="24"/>
        </w:rPr>
        <w:t>Руководитель аппарат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Cs w:val="24"/>
        </w:rPr>
        <w:t>администрации района                                                                                    А.В.Туйманов</w:t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47:00Z</dcterms:created>
  <dc:creator>Аксёненко Артур</dc:creator>
  <dc:description/>
  <cp:keywords/>
  <dc:language>en-US</dc:language>
  <cp:lastModifiedBy>Admin</cp:lastModifiedBy>
  <cp:lastPrinted>2020-07-16T09:09:00Z</cp:lastPrinted>
  <dcterms:modified xsi:type="dcterms:W3CDTF">2024-11-15T09:10:00Z</dcterms:modified>
  <cp:revision>51</cp:revision>
  <dc:subject/>
  <dc:title>Регламент работы над ПФП и бюджетом</dc:title>
</cp:coreProperties>
</file>